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INSTORMING: (peer assessment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20"/>
        <w:gridCol w:w="82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Did all the members of the group give their own answer to the question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Was there a fruitful discussion on the answer of the members of the group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In your own personal opinion, this group activity is a excellent activit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ere members of the group given enough time to give their answe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formulate questions for the beginning of the less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2:36:00Z</dcterms:created>
  <dc:creator>Student's</dc:creator>
  <dc:description/>
  <cp:keywords/>
  <dc:language>en-US</dc:language>
  <cp:lastModifiedBy>Student's</cp:lastModifiedBy>
  <dcterms:modified xsi:type="dcterms:W3CDTF">2011-01-27T02:49:00Z</dcterms:modified>
  <cp:revision>3</cp:revision>
  <dc:subject/>
  <dc:title/>
</cp:coreProperties>
</file>